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304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FUNDAÇÃO UNIVERSIDADE DO ESTADO DE SANTA CATARINA – REITORIA - </w:t>
      </w:r>
      <w:r>
        <w:rPr>
          <w:rFonts w:cs="Arial" w:ascii="Arial" w:hAnsi="Arial"/>
          <w:b/>
          <w:sz w:val="16"/>
          <w:szCs w:val="16"/>
        </w:rPr>
        <w:t>AVISO DE LICITAÇÃO</w:t>
      </w:r>
    </w:p>
    <w:p>
      <w:pPr>
        <w:pStyle w:val="TextBody"/>
        <w:ind w:right="4252" w:hanging="0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</w:rPr>
        <w:t>Pregão Eletrônico nº 0775/2021 - menor preço por lote.</w:t>
        <w:br/>
        <w:t xml:space="preserve">Objeto: AQUISIÇÃO DE MATERIAIS E EQUIPAMENTOS PARA REDE DE COMPUTADORES DA UDESC. Início da entrega de propostas: às 14:00 horas do dia 28/07/2021. Fim da entrega de propostas: às 14:00 horas do dia 11/08/2021. Abertura da sessão: a partir das 14:00 horas do dia 11/08/2021. O Edital e seus anexos estão disponíveis no site www.portaldecompras.sc.gov.br. Informações sobre o edital serão prestadas através do e-mail licita@udesc.br, ou no seguinte endereço: Avenida Madre Benvenuta, nº 2007, CEP 88035-001, Bairro Itacorubi, Florianópolis/SC, no horário das 13:00 às 19:00, em dias úteis. Processo SGP-e: UDESC 00015808/2021 </w:t>
      </w:r>
      <w:r>
        <w:rPr>
          <w:rFonts w:cs="Arial" w:ascii="Arial" w:hAnsi="Arial"/>
          <w:bCs/>
          <w:sz w:val="16"/>
          <w:szCs w:val="16"/>
        </w:rPr>
        <w:t xml:space="preserve">Código de Registro TCE:  FCBCFDA01A9A6BA0020080267C244EF67971111C. </w:t>
      </w:r>
    </w:p>
    <w:p>
      <w:pPr>
        <w:pStyle w:val="TextBody"/>
        <w:ind w:right="4304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Textcenter">
    <w:name w:val="text-center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LicitacaoNov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3:37:00Z</dcterms:created>
  <dc:creator>udelic1002</dc:creator>
  <dc:description/>
  <cp:keywords/>
  <dc:language>en-US</dc:language>
  <cp:lastModifiedBy>FABRICIO DEVENZ</cp:lastModifiedBy>
  <cp:lastPrinted>2004-10-26T11:29:00Z</cp:lastPrinted>
  <dcterms:modified xsi:type="dcterms:W3CDTF">2021-07-26T19:48:00Z</dcterms:modified>
  <cp:revision>3</cp:revision>
  <dc:subject/>
  <dc:title>   </dc:title>
</cp:coreProperties>
</file>